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99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04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276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985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567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711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122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489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457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436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30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430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9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