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52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63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73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60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5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13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223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2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89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1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8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1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33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0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49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81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61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