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555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287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402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44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45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21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188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066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097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255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089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214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989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096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991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