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49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596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67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80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4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34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254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16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714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88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5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36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45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