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221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079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650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527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732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105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023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672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161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208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337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324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013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243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339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616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806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