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671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19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21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92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760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16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43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48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84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35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61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3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941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4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15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