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66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49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8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41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7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18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31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76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18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4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409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96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21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