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3347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0687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057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1778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2369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6400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283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3085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282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69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274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703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111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5388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2780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7158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1927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