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995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704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067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395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604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760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962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029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086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296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523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491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98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731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236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