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32706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55152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371340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653420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425346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1056815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53255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372354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7031334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650318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42250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34726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928950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