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637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80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55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566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834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71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984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406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916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133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450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525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574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648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084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599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36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