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114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82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414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040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077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550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53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355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535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968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645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259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318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13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723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