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971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25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66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23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386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11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634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785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96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54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8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96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