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43107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64010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98401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12163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18582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9110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63406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79036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78586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76506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27437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6173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27715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71330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2077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14906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21839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