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303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086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759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300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982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022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949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333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367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931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391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352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937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532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543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