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598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973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431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469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892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083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086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429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372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10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946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735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174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