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790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98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509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827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3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87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67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54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106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363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6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21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97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283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9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609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524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