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8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600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85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70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0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41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70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19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662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3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62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87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2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06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