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1272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2716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7540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45466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2386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9408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3135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9842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0381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7413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348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479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6030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