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16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721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97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605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012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188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526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135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897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077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07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301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94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986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012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919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687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