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90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53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58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84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16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30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38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3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5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67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47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57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219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90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64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