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324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635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246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546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651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209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304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549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18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895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941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518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673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