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68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91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67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39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48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114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93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88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75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684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27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635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0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599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2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8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40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