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0494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74792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94353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80533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06077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72651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71118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52929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90742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63340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79741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51778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66078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20655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24612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