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252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704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106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44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92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439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170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426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749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563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03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01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94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