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255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694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73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06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35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394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829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802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003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450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134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709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286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976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597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783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447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