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846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81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820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065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404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819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014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58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514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45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84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69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151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526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898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