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594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515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26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38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0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239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60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5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47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6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1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51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