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20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47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588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654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093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35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429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763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380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763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114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87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558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201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391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578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818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