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58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134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182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194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439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86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843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169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698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053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46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372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699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4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557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