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820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192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611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684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090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027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215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488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693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781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394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081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18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