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781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224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238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418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645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78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065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685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03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979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413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391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863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919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621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160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385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