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351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7408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3325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0214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9927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989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832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4520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0986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5492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1277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8743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7657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3402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6282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