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21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713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903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978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189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977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652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297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154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676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157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633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645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