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743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907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447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125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660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217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069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305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913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575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950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52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289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680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94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046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910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