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610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647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24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811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720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34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268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024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910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808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185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89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74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92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245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