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896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210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635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420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044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520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937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574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243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658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356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931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843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