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31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35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338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56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360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94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59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71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40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22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7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64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456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53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43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54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