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0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48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062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36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637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946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64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512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6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92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39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76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85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89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34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