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285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3636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474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3690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2315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20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458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3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066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0438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240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5584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2551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