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905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8099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178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117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617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2984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23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6229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45247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963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717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5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67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70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559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740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7182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