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699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6634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20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5049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4001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7517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207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329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024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753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86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1557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988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3171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675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