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95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902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378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342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3330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985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918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763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302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101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43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177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483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