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568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17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7840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043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248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170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8151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4400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526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890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95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646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9018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792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26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7346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0119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