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252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593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886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659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8680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37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786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73571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1798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432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713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2063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223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826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3475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