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57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24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16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253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85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74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4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56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97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779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8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45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