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212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54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320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57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409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14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03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15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187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23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23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69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745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71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11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611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98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