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97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175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247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767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808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608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617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608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891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450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370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239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922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699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089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