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66180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32432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02848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38435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50689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93182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54393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68457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1241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73538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93533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17037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69353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