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6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9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36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70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00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87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62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19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93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87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86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87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0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75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4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28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74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